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к проекту Решения Собрания  депутатов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Кульбакинский сельсовет» Глушков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кой области «О внесении изменений в решение СД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 О  бюджете муниципального образования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Кульбакинский сельсовет» Глушковского район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урской области на 2014 год и плановый период 2015 и 2016 год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т «18» апреля  2014 г.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бюджета муниципального образования «Кульбакин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лушковского района Курской области  </w:t>
      </w:r>
    </w:p>
    <w:p>
      <w:pPr>
        <w:pStyle w:val="Normal"/>
        <w:ind w:left="-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74"/>
      </w:tblGrid>
      <w:tr>
        <w:trPr>
          <w:trHeight w:val="10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Наименование   главного администратора доходов  бюджета </w:t>
            </w:r>
            <w:r>
              <w:rPr>
                <w:rFonts w:cs="Arial" w:ascii="Arial" w:hAnsi="Arial"/>
                <w:bCs/>
              </w:rPr>
              <w:t>поселения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880"/>
        <w:gridCol w:w="5938"/>
      </w:tblGrid>
      <w:tr>
        <w:trPr>
          <w:tblHeader w:val="true"/>
          <w:trHeight w:val="17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9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Администрация муниципального образования «Кульбакинский сельсовет» Глушко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1 08 04020 01 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000 1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1050 10 0000 1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2085 10 0000 1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3050 10 0000 1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5 10 0000 1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35 10 0000 1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7015 10 0000 1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 11 08050 10 0000 1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 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1 09015 10 0000 1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25 10 0000 1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от распоряжения правами на результаты научно-технической  деятельности , находящимися в собственности поселений 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35 10 0000 1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45 10 0000 1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5 10 0000 13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13 02995 10 0000 13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1050 10 0000 4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52 10 0000 4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52 10 0000 44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14 02053 10 0000 4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14 0205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 xml:space="preserve"> 10 0000 44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3050 10 0000 41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3050 10 0000 44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14 04050 10 0000 42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 14 06025 10 0000 4</w:t>
            </w:r>
            <w:r>
              <w:rPr>
                <w:rFonts w:cs="Arial" w:ascii="Arial" w:hAnsi="Arial"/>
                <w:color w:val="000000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5 02050 10 0000 14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и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18050 10 0000 14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3051 10 0000 14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3052 10 0000 14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ходы от возмещения ущерба при возникновении иных страховых случаев, когда  выгодоприобретателями выступают получатели средств бюджетов поселен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2000 10 0000 14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33050 10 0000 14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50 10 0000 14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денежных взысканий (штрафов)и иных сумм в возмещение ущерба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1050 10 0000 18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2020 10 0000 18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5050 10 0000 18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1001 1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0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1003 1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2008 1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поселений на обеспечение жильем молодых семе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2041 1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поселений на строительство модернизацию ремонт и содержание автомобильных дорог общего пользования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2051 1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2077 1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2078 1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2081 1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убсидии бюджетам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88 10 0001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88 10 0002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поселений на обеспечение мероприятий по переселению граждан из  аварийного жилищного фонда за счет средств, 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89 10 0001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89 10 0002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поселений на обеспечение мероприятий по переселению граждан из  аварийного жилищного фонда за счет средств бюджетов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2999 1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сидии бюджетам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3001 1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поселений на оплату жилищно-коммунальных услуг отдельным категориям граждан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3015 1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3022 1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7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3024 1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3026 1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Субвенции бюджетам поселений на обеспечение жилыми помещениями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3998 1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Единые субвенции бюджетам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3999 1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4012 1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ежбюджетные трансферты, передаваемые бюджетам поселений  для компенсации  дополнительных расходов,  возникших  в результате  решений, принятых органами власти другого уровня 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4014 10 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 передаваемые бюджетам поселений  из  бюджетов  муниципальных районов на осуществление  части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4052 10 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Межбюджетные трансферты, передаваемые бюджетам поселений  на государственную поддержку муниципальных учреждений культуры, находящихся на территориях сельских поселений 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4053 10 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Межбюджетные трансферты, передаваемые бюджетам поселений  на государственную поддержку лучших работников муниципальных учреждений культуры, находящихся на территориях сельских поселений 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4056 10 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4059 10 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04999 1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7 05010 10 0000 18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7 05020 10 0000 18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53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7 05030 10 0000 18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поселений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8 05000 10 0000 180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9 05000 10 0000 15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41:00Z</dcterms:created>
  <dc:creator>FINOTDEL</dc:creator>
  <dc:description/>
  <cp:keywords/>
  <dc:language>en-US</dc:language>
  <cp:lastModifiedBy>Ольга</cp:lastModifiedBy>
  <cp:lastPrinted>2014-05-19T17:15:00Z</cp:lastPrinted>
  <dcterms:modified xsi:type="dcterms:W3CDTF">2014-05-19T13:15:00Z</dcterms:modified>
  <cp:revision>12</cp:revision>
  <dc:subject/>
  <dc:title>Приложение № 2</dc:title>
</cp:coreProperties>
</file>