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200"/>
              <w:ind w:left="-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-240" w:hanging="0"/>
              <w:jc w:val="center"/>
              <w:rPr>
                <w:rFonts w:ascii="Arial Black" w:hAnsi="Arial Black" w:cs="Arial Black"/>
                <w:kern w:val="0"/>
                <w:lang w:eastAsia="ru-RU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-240" w:hanging="0"/>
              <w:jc w:val="center"/>
              <w:rPr>
                <w:rFonts w:ascii="Arial Black" w:hAnsi="Arial Black" w:cs="Arial Black"/>
                <w:kern w:val="0"/>
                <w:lang w:eastAsia="ru-RU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-24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е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подразделения в г. Курске (4712) </w:t>
      </w:r>
      <w:r>
        <w:rPr>
          <w:sz w:val="20"/>
          <w:szCs w:val="20"/>
          <w:lang w:eastAsia="ru-RU"/>
        </w:rPr>
        <w:t>58-05-79, е-mail: nvc_region@kursktelecom.ru</w:t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rFonts w:ascii="Calibri" w:hAnsi="Calibri" w:cs="Calibri"/>
          <w:b/>
          <w:b/>
          <w:kern w:val="0"/>
          <w:sz w:val="36"/>
          <w:szCs w:val="36"/>
          <w:lang w:val="en-US" w:eastAsia="ru-RU"/>
        </w:rPr>
      </w:pPr>
      <w:r>
        <w:rPr>
          <w:rFonts w:cs="Calibri" w:ascii="Calibri" w:hAnsi="Calibri"/>
          <w:b/>
          <w:kern w:val="0"/>
          <w:sz w:val="36"/>
          <w:szCs w:val="36"/>
          <w:lang w:val="en-US"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КУЛЬБАКИНСКИЙ СЕЛЬСОВЕТ»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РАЙОНА 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0"/>
        <w:ind w:left="-240" w:firstLine="567"/>
        <w:jc w:val="center"/>
        <w:rPr/>
      </w:pPr>
      <w:r>
        <w:rPr>
          <w:kern w:val="2"/>
          <w:lang w:eastAsia="ru-RU"/>
        </w:rPr>
        <w:t>(разработан в соответствии с договором № 3.6.4 от 18.09.12)</w:t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1 </w:t>
      </w:r>
    </w:p>
    <w:p>
      <w:pPr>
        <w:pStyle w:val="Normal"/>
        <w:keepNext w:val="tru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autoSpaceDE w:val="false"/>
        <w:ind w:left="-240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uppressAutoHyphens w:val="true"/>
        <w:autoSpaceDE w:val="false"/>
        <w:ind w:left="-240" w:firstLine="240"/>
        <w:jc w:val="center"/>
        <w:rPr/>
      </w:pPr>
      <w:r>
        <w:rPr>
          <w:b/>
          <w:bCs/>
        </w:rPr>
        <w:t>г. Долгопрудный 2012</w:t>
      </w:r>
      <w:r>
        <w:rPr/>
        <w:t xml:space="preserve"> г.</w:t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Кульбакинский сельсовет» Глушковского района Курской области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200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20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сполнитель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«Интехком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ЕНЕРАЛЬНЫЙ ПЛАН 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«КУЛЬБАКИНСКИЙ СЕЛЬСОВЕТ»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МУНИЦИПАЛЬНОГО РАЙОНА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kern w:val="2"/>
          <w:lang w:eastAsia="ru-RU"/>
        </w:rPr>
      </w:pPr>
      <w:r>
        <w:rPr>
          <w:kern w:val="2"/>
          <w:lang w:eastAsia="ru-RU"/>
        </w:rPr>
        <w:t xml:space="preserve"> </w:t>
      </w:r>
      <w:r>
        <w:rPr>
          <w:kern w:val="2"/>
          <w:lang w:eastAsia="ru-RU"/>
        </w:rPr>
        <w:t>(разработан в соответствии с договором № 3.6.4 от 18.09.12)</w:t>
      </w:r>
    </w:p>
    <w:p>
      <w:pPr>
        <w:pStyle w:val="Normal"/>
        <w:widowControl w:val="false"/>
        <w:suppressAutoHyphens w:val="true"/>
        <w:ind w:left="-240" w:hanging="0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ind w:left="-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widowControl w:val="false"/>
        <w:suppressAutoHyphens w:val="true"/>
        <w:ind w:left="-240" w:hanging="0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lef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1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генеральный  директор</w:t>
      </w:r>
    </w:p>
    <w:p>
      <w:pPr>
        <w:pStyle w:val="Normal"/>
        <w:keepNext w:val="true"/>
        <w:suppressAutoHyphens w:val="true"/>
        <w:spacing w:lineRule="auto" w:line="240" w:before="0" w:after="0"/>
        <w:rPr>
          <w:b/>
          <w:b/>
          <w:bCs/>
          <w:i/>
          <w:i/>
          <w:kern w:val="0"/>
          <w:lang w:eastAsia="ru-RU"/>
        </w:rPr>
      </w:pPr>
      <w:r>
        <w:rPr>
          <w:b/>
          <w:bCs/>
          <w:i/>
          <w:kern w:val="0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/>
      </w:pPr>
      <w:r>
        <w:rPr>
          <w:b/>
          <w:bCs/>
          <w:i/>
          <w:kern w:val="2"/>
          <w:lang w:eastAsia="ru-RU"/>
        </w:rPr>
        <w:t>Жмыхова Г.В.</w:t>
        <w:tab/>
        <w:t xml:space="preserve">            —  руководитель проекта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  инженер-менеджер ГИС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Полякова М.А.                 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bCs/>
          <w:i/>
          <w:kern w:val="2"/>
          <w:lang w:eastAsia="ru-RU"/>
        </w:rPr>
        <w:t>Зикеева Д.А.</w:t>
        <w:tab/>
        <w:tab/>
        <w:t>—  юрист отдела информационно - правового обеспечения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45941095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59410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ОДЕРЖА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4594109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4594109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4594109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МЕРОПРИЯТИЙ ПО ТЕРРИТОРИАЛЬНОМУ ПЛАНИРОВАНИЮ И УКАЗАНИЕ НА ПОСЛЕДОВАТЕЛЬНОСТЬ ИХ ВЫПОЛНЕ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09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1 Мероприятия по развитию и преобразованию пространственно-планировочной 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41100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1 Архитектурно-планировочные реш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41101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2 Мероприятия по уточнению границы муниципально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41102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3 Мероприятия по развитию и преобразованию функциональной структуры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0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2 Мероприятия по развитию социально-экономической сфе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41104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1 Развитие экономической сфе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4110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2 Жилищное строительств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41106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3 Система культурно-бытового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0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3 Мероприятия по совершенствованию транспортной инфра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0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4 Мероприятия по развитию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0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5 Мероприятия по развитию системы рекреац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1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6 Мероприятия по санитарной очистке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11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7 Мероприятия по охране окружающей сред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1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8 Мероприятия по охране объектов культурного наслед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4111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9 Мероприятия по снижению основных факторов риска возникновения чрезвычайных ситуаций природного и техногенного характер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2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Style w:val="InternetLink"/>
          <w:rFonts w:ascii="Times New Roman" w:hAnsi="Times New Roman" w:cs="Times New Roman"/>
          <w:b/>
          <w:b/>
          <w:bCs/>
          <w:caps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5941096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bookmarkStart w:id="2" w:name="__RefHeading___Toc345941097"/>
      <w:r>
        <w:rPr/>
        <w:t xml:space="preserve">Разработка генерального плана муниципального образования  «Кульбакинский сельсовет» Глушковского муниципального района Курской области (далее Генеральный план) осуществлена ООО НВЦ «ИнтехКом» в соответствии с договором </w:t>
      </w:r>
      <w:r>
        <w:rPr>
          <w:color w:val="000000"/>
          <w:kern w:val="2"/>
          <w:lang w:eastAsia="ru-RU"/>
        </w:rPr>
        <w:t xml:space="preserve">№ 3.6.4 от 18.09. 2012 г. </w:t>
      </w: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Кульбакинский сельсовет» Глушковского муниципального района Курской области</w:t>
      </w:r>
      <w:r>
        <w:rPr>
          <w:bCs/>
        </w:rPr>
        <w:t>.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Глушковского муниципального район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Глушковского район</w:t>
      </w:r>
      <w:r>
        <w:rPr>
          <w:bCs/>
        </w:rPr>
        <w:t>» Курской области.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 xml:space="preserve">Графическая часть генерального плана разработана на материалах дежурной кадастровой карты </w:t>
      </w:r>
      <w:r>
        <w:rPr/>
        <w:t>Кульбакинский</w:t>
      </w:r>
      <w:r>
        <w:rPr>
          <w:bCs/>
        </w:rPr>
        <w:t xml:space="preserve"> сельсовета масштаб 1:10000, выполненной в 200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/>
      </w:pPr>
      <w:r>
        <w:rPr/>
        <w:t>I очередь 2012- 2016  год;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/>
      </w:pPr>
      <w:r>
        <w:rPr/>
        <w:t>Расчетный срок  2031 год;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/>
      </w:pPr>
      <w:r>
        <w:rPr/>
        <w:t>Исходный период  2011 год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 xml:space="preserve">генеральный план муниципального образования Кульбакинский сельсовет» </w:t>
      </w:r>
      <w:r>
        <w:rPr>
          <w:iCs/>
        </w:rPr>
        <w:t>Глушковского муниципальн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фические материалы: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Глушковского муниципального района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rPr/>
      </w:pPr>
      <w:r>
        <w:rPr>
          <w:b/>
          <w:i/>
        </w:rPr>
        <w:t>Графические материалы обоснования генерального плана муниципального образования «Кульбакинский сельсовет</w:t>
      </w:r>
      <w:r>
        <w:rPr>
          <w:b/>
          <w:i/>
          <w:iCs/>
        </w:rPr>
        <w:t>»</w:t>
      </w:r>
      <w:r>
        <w:rPr>
          <w:b/>
          <w:i/>
        </w:rPr>
        <w:t>: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/>
        <w:t>2. 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3. Карта инженерной  и транспортной инфраструктуры территории. Масштаб 1:25000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/>
        <w:t>4. 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инвестиционных площадок (Масштаб 1:10000).</w:t>
      </w:r>
      <w:r>
        <w:br w:type="page"/>
      </w:r>
    </w:p>
    <w:p>
      <w:pPr>
        <w:pStyle w:val="Heading1"/>
        <w:keepLines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45941097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3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Cs/>
        </w:rPr>
        <w:t xml:space="preserve">Муниципальное образование «Кульбакинский сельсовет» расположено в юго-восточной части Глушковского района Курской области. </w:t>
      </w:r>
      <w:r>
        <w:rPr>
          <w:lang w:eastAsia="ru-RU"/>
        </w:rPr>
        <w:t>Сельское поселение на востоке</w:t>
      </w:r>
      <w:r>
        <w:rPr/>
        <w:t xml:space="preserve"> граничит с Кореневским районом, на юге и западе с республикой Украина, на северо-западе с Званновским сельсоветом, на севере с Кобыльским сельсоветом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Общая площадь земель в границах муниципального образования «</w:t>
      </w:r>
      <w:r>
        <w:rPr>
          <w:rFonts w:eastAsia="Calibri"/>
        </w:rPr>
        <w:t xml:space="preserve">Кульбакинский  </w:t>
      </w:r>
      <w:r>
        <w:rPr/>
        <w:t>сельсовет»</w:t>
      </w:r>
      <w:r>
        <w:rPr>
          <w:kern w:val="0"/>
          <w:lang w:eastAsia="ru-RU"/>
        </w:rPr>
        <w:t xml:space="preserve"> 12125 га или 14,3 % площади Глушковского райо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В состав Кульбакинского сельсовета входит 9 населенных пунктов. Административным центром является с. Кульбаки. Общая численность населения сельсовета на 01.01.2012 г. составила 2401 человек. </w:t>
      </w:r>
    </w:p>
    <w:p>
      <w:pPr>
        <w:pStyle w:val="Style25"/>
        <w:keepNext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– Общие сведения о муниципальном образ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26"/>
        <w:gridCol w:w="1533"/>
        <w:gridCol w:w="1713"/>
        <w:gridCol w:w="1514"/>
        <w:gridCol w:w="1548"/>
      </w:tblGrid>
      <w:tr>
        <w:trPr>
          <w:tblHeader w:val="true"/>
          <w:trHeight w:val="21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Удаленность, км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</w:tr>
      <w:tr>
        <w:trPr>
          <w:tblHeader w:val="true"/>
          <w:trHeight w:val="6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От районного цент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ок при железнодорожной станции  Глушко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63</w:t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ревня 1-я Муж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ревня 2-я Муж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ок Новоиванов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о Кульба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5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ок Синя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о Сергеев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ревня Елизаветов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ок Политотдельск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8</w:t>
            </w:r>
          </w:p>
        </w:tc>
      </w:tr>
      <w:tr>
        <w:trPr/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401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Кульбаки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6 г. составит 2334 (к 2031 г. число жителей сельсовета составит 2145 человек)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2367 человек, в 2031 году – 2270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Кульбаки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4" w:name="__RefHeading___Toc345941098"/>
      <w:bookmarkEnd w:id="4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594109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5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4594110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Style28"/>
        <w:ind w:firstLine="851"/>
        <w:rPr/>
      </w:pPr>
      <w:r>
        <w:rPr>
          <w:kern w:val="2"/>
          <w:sz w:val="24"/>
          <w:szCs w:val="24"/>
          <w:lang w:val="ru-RU" w:eastAsia="ru-RU"/>
        </w:rPr>
        <w:t>Муниципальное образование «Кульбакинский сельсовет» расположено в юго-западной части Глушковского района. В состав сельсовета входят девять населенных пунктов: п.ст. Глушково, д. 1-я Мужица, д. 2-я Мужица, п. Новоивановка, с. Кульбаки, п. Синяк, с. Сергеевка, д. Елизаветовка, п. Политотдельский.</w:t>
      </w:r>
    </w:p>
    <w:p>
      <w:pPr>
        <w:pStyle w:val="Style28"/>
        <w:ind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сторически расселение жителей муниципального образования производилось вдоль </w:t>
      </w:r>
      <w:r>
        <w:rPr>
          <w:sz w:val="24"/>
          <w:szCs w:val="24"/>
          <w:lang w:val="ru-RU"/>
        </w:rPr>
        <w:t xml:space="preserve">рек и ручьев, протекающих по территории сельсовета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ерспективная планировочная структура муниципального образования «Кульбакинский сельсовет» будет определяться системой населенных пунктов и связывающими их коммуникациями. Главными планировочными осями поселения принимаются </w:t>
      </w:r>
      <w:r>
        <w:rPr/>
        <w:t>две автодороги  межмуниципального значения: «ст.Глушково-Елизаветовка-гр. сУкраиной»  и «ст. Глушково - Кульбаки – Синяк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Планировочным центром Кульбакинского сельсовета является его административный центр – с. Кульбаки, расположенное в 17 км от п. Глушково. Население административного центра составляет 853 человека. </w:t>
      </w:r>
    </w:p>
    <w:p>
      <w:pPr>
        <w:pStyle w:val="ConsNormal"/>
        <w:widowControl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о Кульбаки вытянуто с севера на юг, пересекается автодорогой межмуниципального значения. Главная улица села является продолжением автодороги в черте населенного пункта. В основу архитектурно – планировочной структуры села Кульбаки положена сложившаяся планировка и застройка. Планировочная структура определена как естественными факторами: наличием крутых склонов и пониженными местами, так и наличием культурно-бытовых построек, жилых домов и транспортной доступностью территор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застройке планировочного центра  преобладают одноэтажные здания, материал построек в основном кирпич. В селе функционирует  школа, детский сад, дом культуры, библиотека, узел связи, кафе,  магазины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7" w:name="__RefHeading___Toc345941101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Кульбакинский сельсовет», и последующего изменению баланса земель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Next w:val="false"/>
        <w:keepLines w:val="false"/>
        <w:numPr>
          <w:ilvl w:val="3"/>
          <w:numId w:val="8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4594110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Кульбакинского сельсовета Глушков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градостроительного использов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(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(И-Т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определено следующее функциональное назначению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градостроительного использов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Жилые зоны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ые зоны предназначены для размещения жилой застройки индивидуальными и многоквартирными жилыми домами различных типов и этажност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  <w:t>Площадь жилой зоны – 575,6 га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- 40-70 чел/га.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Общественно-деловая зона предназначена для размещения объектов капитального строительства учебно-образовательного, культурно-досугового, спортивного назначения, объектов здравоохранения, социального обеспечения и т.д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общественно-деловой зоны – 20,1 га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,0;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,0;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Максимальная и средняя этажность- 5 э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i/>
        </w:rPr>
        <w:t>Зона производственного использования (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предназначена для размещения объектов производственного и коммунально-складского назначения. В зонах производственного использования допускается размещение объектов инженерной и транспортной инфраструктур, а так ж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6-0,8; 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1,0-2,4.</w:t>
      </w:r>
    </w:p>
    <w:p>
      <w:pPr>
        <w:pStyle w:val="Style2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4 эт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производственного использования – 25,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инженерной и транспортной инфраструктуры (И-Т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В зонах инженерной и транспортной инфраструктуры допускается размещени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61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сельскохозяйственного значе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ельскохозяйственного использования предназначены для ведения подсобных хозяйств, размещения садово-огородных, дачных участков, предприятия сельхозпроизводства т.п. В  зонах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/>
        <w:t>Площадь зоны сельскохозяйственного использования – 263,1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i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– 8,3 г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ы иного назначения (территория общего пользования) расположены в черте зоны градостроительного использования, но фактически не востребованы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752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ельскохозяйственного использования предназначены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10272,5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144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– 1,8 г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/>
        <w:t>– 14,1 %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/>
        <w:t xml:space="preserve"> – 84,7 %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/>
        <w:t xml:space="preserve"> – 1,2 %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специального назначения </w:t>
      </w:r>
      <w:r>
        <w:rPr/>
        <w:t>– 0,01 %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9" w:name="__RefHeading___Toc34594110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9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4594110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хладобойни ООО «Авангард»,  п.ст. Глушково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комбикормового цеха в ООО «Авангард»,  п.ст. Глушково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фермы КРС ООО «Авангард», с. Кульбаки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элеватора хранения зерна ООО «Авангард», п.ст. Глушково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биогазовой установки в ООО «Авангард», с. Кульбаки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увеличение площади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разработать мероприятия по выделению земельных участков под строительства промышленных предприятий, предложенного в СТП Глушковск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1" w:name="__RefHeading___Toc345941105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2367человек и на расчетный срок (до 2031 года) – 2270 человек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сельсовета жилищным фондом к 2016 году в размере не менее 26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сельсовета жилищным фондом к 2031 году в размере не менее 28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8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2" w:name="__RefHeading___Toc345941106"/>
      <w:bookmarkEnd w:id="1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keepNext w:val="true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всех средних общеобразовательных школ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</w:t>
      </w:r>
      <w:r>
        <w:rPr>
          <w:lang w:eastAsia="ru-RU"/>
        </w:rPr>
        <w:t xml:space="preserve"> врачебной амбулатории</w:t>
      </w:r>
      <w:r>
        <w:rPr/>
        <w:t xml:space="preserve"> и фельдшерско-акушерских пунктов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, так и спортивных залов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детской спортивной площадки в с. Кульбаки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ДК в с. Кульбаки, д. Елизаветовка и клуба  в п. Политотдельский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библиотек в с. Кульбаки и д. Елизаветовка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строительство торгового комплекса на 300 м</w:t>
      </w:r>
      <w:r>
        <w:rPr>
          <w:vertAlign w:val="superscript"/>
        </w:rPr>
        <w:t>2</w:t>
      </w:r>
      <w:r>
        <w:rPr/>
        <w:t xml:space="preserve">  торг.площ.  в с. Кульба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Генеральным планом на расчетный срок предлагается 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строительство детской спортивной площадки в д.Елизаветовка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предприятия бытового обслуживания на 20 мест в с. Кульбаки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кафе на 100 мест в с. Кульбаки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ов по 150 м</w:t>
      </w:r>
      <w:r>
        <w:rPr>
          <w:vertAlign w:val="superscript"/>
        </w:rPr>
        <w:t>2</w:t>
      </w:r>
      <w:r>
        <w:rPr/>
        <w:t xml:space="preserve">  торг.площ. в с. Елизаветовка и п.ст. Глушко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594110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>
          <w:b/>
          <w:i/>
        </w:rPr>
        <w:t>Генеральным планом на расчетный срок строительства предусматривается: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асфальтирование порядка </w:t>
      </w:r>
      <w:r>
        <w:rPr>
          <w:lang w:eastAsia="ru-RU"/>
        </w:rPr>
        <w:t xml:space="preserve">15 </w:t>
      </w:r>
      <w:r>
        <w:rPr/>
        <w:t>км улиц с грунтовым и/или щебеночным покрытием (перечень улиц указан в следующей таблице);</w:t>
      </w:r>
    </w:p>
    <w:p>
      <w:pPr>
        <w:pStyle w:val="Style25"/>
        <w:keepNext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улиц, требующих улучшения дорожного покры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67"/>
        <w:gridCol w:w="1763"/>
        <w:gridCol w:w="2570"/>
        <w:gridCol w:w="1593"/>
      </w:tblGrid>
      <w:tr>
        <w:trPr>
          <w:tblHeader w:val="true"/>
          <w:trHeight w:val="49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тяженность, к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тегория улиц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покрытия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с.Кульбаки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7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67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. ст.  Глушково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. Новоивановка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. Синяк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с. Сергеевка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д. Елизаветовка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,7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,7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. Политотдельский</w:t>
            </w:r>
          </w:p>
        </w:tc>
      </w:tr>
      <w:tr>
        <w:trPr>
          <w:trHeight w:val="2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 xml:space="preserve">Генеральным планом на расчетный срок  в качестве  мероприятий определено </w:t>
      </w: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(15 км).</w:t>
      </w:r>
    </w:p>
    <w:p>
      <w:pPr>
        <w:pStyle w:val="Normal"/>
        <w:suppressAutoHyphens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8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4594110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у изношенных водопроводных сетей  - 12 к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и реконструкция водопроводных сетей в с. Кульба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 производительности водозаборных сооружений  не менее 420  м</w:t>
      </w:r>
      <w:r>
        <w:rPr>
          <w:vertAlign w:val="superscript"/>
        </w:rPr>
        <w:t>3</w:t>
      </w:r>
      <w:r>
        <w:rPr/>
        <w:t>/сутки – строительство электромеханических водозаборных установ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у уличного водопровода на новых территориях жилой и общественно-деловой застрой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тампонаж неработающих скважи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108 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в п.Глушков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одключение</w:t>
      </w:r>
      <w:r>
        <w:rPr>
          <w:lang w:eastAsia="ru-RU"/>
        </w:rPr>
        <w:t xml:space="preserve"> к системе газоснабжения существующих и запланированных на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ветхих участков линий электропередач,  модернизация объектов системы электроснабж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электроснабжения запланированных на Ι очередь объектов жилой и общественно-деловой застрой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</w:t>
      </w:r>
      <w:r>
        <w:rPr>
          <w:lang w:eastAsia="ru-RU"/>
        </w:rPr>
        <w:t xml:space="preserve"> ЛЭП 35 кВ «</w:t>
      </w:r>
      <w:r>
        <w:rPr>
          <w:color w:val="000000"/>
        </w:rPr>
        <w:t>Глушково-Кульбаки с отп. на Кобылки</w:t>
      </w:r>
      <w:r>
        <w:rPr/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строительство вышки сотовой связи </w:t>
      </w:r>
      <w:r>
        <w:rPr>
          <w:lang w:val="en-US"/>
        </w:rPr>
        <w:t>TELE</w:t>
      </w:r>
      <w:r>
        <w:rPr/>
        <w:t>-2 в с. Кульба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color w:val="000000"/>
        </w:rPr>
        <w:t xml:space="preserve">реконструкция  </w:t>
      </w:r>
      <w:r>
        <w:rPr>
          <w:lang w:eastAsia="ru-RU"/>
        </w:rPr>
        <w:t>ЛЭП 35 кВ</w:t>
      </w:r>
      <w:r>
        <w:rPr/>
        <w:t xml:space="preserve"> «</w:t>
      </w:r>
      <w:r>
        <w:rPr>
          <w:lang w:eastAsia="ru-RU"/>
        </w:rPr>
        <w:t>Снагость – Кульбаки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lang w:eastAsia="ru-RU"/>
        </w:rPr>
        <w:t xml:space="preserve">строительство ВЛ 100 кВ «Глушково – Коренево» и </w:t>
      </w:r>
      <w:r>
        <w:rPr/>
        <w:t>подключение к системе электроснабжения новых объек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общей мощности действующей АТС не менее  1021 номер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ка 9 таксофонов на территории сельсове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2"/>
          <w:numId w:val="8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4594110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numPr>
          <w:ilvl w:val="2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594111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схемы санитарной очистки территории с применением мусорных контейнер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>организация регулярного сбора ТБО у населения, оборудование контейнерных площадок, установка 12 контейнеров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>Генеральным планом на расчетный срок строительства предусматривается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54 га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2"/>
          <w:numId w:val="8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4594111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numPr>
          <w:ilvl w:val="2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45941112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5"/>
        <w:suppressAutoHyphens w:val="tru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4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Перечень объектов культурного наследия Кульбакинск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005"/>
        <w:gridCol w:w="3588"/>
        <w:gridCol w:w="1243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мятники, находящиеся на государственной охран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Братская могила  воинов Советской Армии, погибших  в сентябре 1943 г. Захоронено 100 чел., установлено фамилий на 81 чел. Скульптура установлена в 1954 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с. Кульбаки, 200 м южнее здания администрации, Кульбакинский с/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Р. 38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Выявленные памятники (архитектуры)</w:t>
            </w:r>
          </w:p>
        </w:tc>
      </w:tr>
      <w:tr>
        <w:trPr>
          <w:trHeight w:val="1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Здание больниц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с. Кульба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uppressAutoHyphens w:val="true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8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" w:name="__RefHeading___Toc345941113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suppressAutoHyphens w:val="tru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suppressAutoHyphens w:val="tru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suppressAutoHyphens w:val="tru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suppressAutoHyphens w:val="tru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40"/>
        <w:jc w:val="both"/>
        <w:rPr/>
      </w:pPr>
      <w:r>
        <w:rPr/>
        <w:t xml:space="preserve">организация поверхностного стока на всей территории поселения по направлению к водным объектам; 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40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40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40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40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40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spacing w:val="-3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/>
        <w:t>статьи 68 "Технического регламента о требованиях пожарной безопасности", утвержденного Федеральным законом от 22 июля 2008 г. N 123-ФЗ, а также раздела 4 СП 8.13130.2009 «Источники наружного противопожарного водоснабжения»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  <w:jc w:val="center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10">
    <w:name w:val="Стиль 10 пт По центру"/>
    <w:basedOn w:val="Normal"/>
    <w:qFormat/>
    <w:pPr>
      <w:spacing w:lineRule="auto" w:line="240" w:before="0" w:after="0"/>
      <w:jc w:val="center"/>
    </w:pPr>
    <w:rPr>
      <w:rFonts w:eastAsia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41:00Z</dcterms:created>
  <dc:creator>Пользователь</dc:creator>
  <dc:description/>
  <cp:keywords/>
  <dc:language>en-US</dc:language>
  <cp:lastModifiedBy>Admin</cp:lastModifiedBy>
  <cp:lastPrinted>2013-01-22T11:33:00Z</cp:lastPrinted>
  <dcterms:modified xsi:type="dcterms:W3CDTF">2013-02-05T07:44:00Z</dcterms:modified>
  <cp:revision>20</cp:revision>
  <dc:subject/>
  <dc:title> </dc:title>
</cp:coreProperties>
</file>