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 «</w:t>
      </w:r>
      <w:bookmarkStart w:id="0" w:name="_GoBack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оставление водных объектов, находящихся в собственности сельского поселения, в пользование на основании договора водопользования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widowControl w:val="false"/>
        <w:ind w:firstLine="60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Предоставление водных объектов, находящихся в собственности сельского поселения, в пользование на основании договора водопользо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Кульбакинского сельсовета Глушков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Кульбакинского сельсовета Глушков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ульбакинского сельсовета Глушковского района Курской области в разделе "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е правовые акты" в информационно-коммуникационной сети "Интернет"  «13» «апреля» 2018 года с указанием срока проведения независимой экспертизы до «14» «мая»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 подпункте 1.3.1. абзацы с седьмого по тринадцатый исключить, т.к. услуга в МФЦ не предоставляетс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 подпункте 1.3.3. абзацы третий и четвертый исключить, т.к. услуга в МФЦ не предоставляетс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ункт 2.5.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(ред. от 29.12.2017) "Об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остановлением Администрации Курской области от 18.09.2007 N 199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(ред. от 27.06.2011) "Об утверждении Правил охраны жизни людей на водных объектах в Курской области"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Курская правда", N 143, 26.09.2007);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ункте 2.7.: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с повторной нумерацией «б)» изложить с нумерацией «и)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одиннадцатый «Заявитель вправе представить указанные в данном пункте документы по собственной инициативе.» </w:t>
      </w:r>
      <w:r>
        <w:rPr>
          <w:rFonts w:eastAsia="Tahoma" w:cs="Times New Roman" w:ascii="Times New Roman" w:hAnsi="Times New Roman"/>
          <w:spacing w:val="3"/>
          <w:sz w:val="26"/>
          <w:szCs w:val="26"/>
        </w:rPr>
        <w:t xml:space="preserve">исключить </w:t>
      </w:r>
      <w:r>
        <w:rPr>
          <w:rFonts w:cs="Times New Roman" w:ascii="Times New Roman" w:hAnsi="Times New Roman"/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Кульбакинского сельсовета Глушковского района Курской области   от 28.04.2012года № 10-а с последующими изменениями и дополнениями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ункт 2.8. изложить в следующей редакц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«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Наименование пункта 2.10 изложить в соответствии с Правилами разработки административных регламентов в следующей редакции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ab/>
        <w:t xml:space="preserve">7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11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ункт 5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ыми правовыми актами  </w:t>
      </w:r>
      <w:r>
        <w:rPr>
          <w:rFonts w:cs="Times New Roman" w:ascii="Times New Roman" w:hAnsi="Times New Roman"/>
          <w:sz w:val="26"/>
          <w:szCs w:val="26"/>
        </w:rPr>
        <w:t xml:space="preserve">для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>муниципальными правовыми актам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>муниципальными правовыми актам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sz w:val="26"/>
          <w:szCs w:val="26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слуги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</w:t>
      </w:r>
      <w:r>
        <w:rPr>
          <w:rFonts w:cs="Times New Roman" w:ascii="Times New Roman" w:hAnsi="Times New Roman"/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FF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. Главы Администрации </w:t>
      </w:r>
    </w:p>
    <w:p>
      <w:pPr>
        <w:pStyle w:val="Style22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бакинского сельсовета                                                                                     Тяжкороб Е.П.                                                 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>Ф.И.О. исполнителя Тяжкороб Е.П.</w:t>
      </w:r>
    </w:p>
    <w:p>
      <w:pPr>
        <w:pStyle w:val="Style22"/>
        <w:rPr/>
      </w:pPr>
      <w:r>
        <w:rPr/>
        <w:t>Телефон исполнителя 8(47132)3-15-44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 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0:00Z</dcterms:created>
  <dc:creator>user</dc:creator>
  <dc:description/>
  <cp:keywords/>
  <dc:language>en-US</dc:language>
  <cp:lastModifiedBy>Club</cp:lastModifiedBy>
  <cp:lastPrinted>2018-04-03T18:20:00Z</cp:lastPrinted>
  <dcterms:modified xsi:type="dcterms:W3CDTF">2018-06-09T07:46:00Z</dcterms:modified>
  <cp:revision>14</cp:revision>
  <dc:subject/>
  <dc:title>УТВЕРЖДЕН </dc:title>
</cp:coreProperties>
</file>