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Экспертное заключение</w:t>
      </w:r>
    </w:p>
    <w:p>
      <w:pPr>
        <w:pStyle w:val="Style2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проекту административного регламента по предоставлению Администрацией Кульбакинского сельсовета Глушковского района  Курской области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Настоящее заключение на проект административного регламента по предоставлению Администрацией Кульбакинского сельсовета Глушковского района  Курской области муниципальной услуг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cs="Times New Roman" w:ascii="Times New Roman" w:hAnsi="Times New Roman"/>
          <w:color w:val="000000"/>
          <w:sz w:val="26"/>
          <w:szCs w:val="26"/>
        </w:rPr>
        <w:t>» (далее – проект административного регламента), подготовлено Администрацией Кульбакинского сельсовета Глушковского  района  Курской обла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работчиком проекта административного регламента является Администрация Кульбакинского сельсовета Глушковского района Курской области  (далее – Администрация)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Кульбакинского сельсовета Глушковского района Курской области в разделе " Муниципальные правовые акты" в информационно-коммуникационной сети "Интернет"  «13» «апреля» 2018 года с указанием срока проведения независимой экспертизы до «14» «мая» 2018 год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1.Пункт 2.2.1. дополнить следующими словами «(далее – Администрация)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>П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ункт 2.8.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Не допускается требовать от заявител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6"/>
          <w:szCs w:val="26"/>
        </w:rPr>
        <w:t>Пункт 2.12.  в соответствии с  частью 4 статьи 8 Федерального закона №210-ФЗ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 плата с заявителя не взимается»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Наименование раздела и подразделов досудебного (внесудебного) порядка обжалования изложить в соответствии с Правилами разработки и утверждения административных регламентов предоставления муниципальных услуг, утвержденных  постановлением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 Кульбакинского сельсовета Глушковского района Курской области   от 28.04.2012года № 10-а с последующими изменениями и дополнениями «О  порядке разработке и утверждения административных регламентов предоставления муниципальных услуг» (Далее – Правила разработки административных регламентов)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 В наименовании пятого раздела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слова: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6. Наименование пункта 5.1. изложить  в соответствии с Правилами разработки административных регламентов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7. Пункт 5.1. в соответствии с Правилами разработки административных регламентов изложить в следующей редакции: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явитель имеет право  подать жалобу на 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/>
        </w:rPr>
        <w:t xml:space="preserve">жалобу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rFonts w:cs="Times New Roman" w:ascii="Times New Roman" w:hAnsi="Times New Roman"/>
          <w:color w:val="000000"/>
          <w:sz w:val="26"/>
          <w:szCs w:val="26"/>
        </w:rPr>
        <w:t>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 Пункт 5.2., с учетом того, что данная услуга в МФЦ не предоставляется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нарушение срока регистрации запроса о предоставлен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;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нарушение срока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3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бование у заявителя документов, не предусмотренных нормативными правовыми актами Российской Федерации,  нормативными правовыми актами Курской области, муниципальными правовыми актами  для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 для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>, у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) отказ в предоставлен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6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требование с заявителя при предоставлен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)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тказ Администрации, предоставляющей муниципальную услугу, должностного лица Администрации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8) нарушение срока или порядка выдачи документов по результатам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9) приостановление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муниципальными правовыми актам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 Пункт 5.3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Жалоба может быть направлена 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ю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Жалобы рассматрив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-  уполномоченное на рассмотрение жалоб должностное лицо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. Пункт 5.4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5.4.1. Жалоба подается в письменной форме на бумажном носителе, в электронной форме в Администрацию, предоставляющую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алобы на решения и действия (бездействие) Главы сельсовета, предоставляющ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подаются в вышестоящий орган (при его наличии), либо в случае его отсутствия рассматриваются непосредственно Главой сельсовета, предоставляющего муниципальную услуг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4.2. Жалоба на решения и действия (бездействие)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должностного лица Администрации, предоставляющ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ужащего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предоставляющ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еди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4.3. В случае если жалоба, поданная заявителем в Администрацию, в компетенцию которого не входит принятие решения по жалобе в соответствии с пунктом 5.4.1 настоящего Административного регламента, в течение 3 рабочих дней со дня ее регистрации Администрация, получивший жалобу направляет ее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Администрации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должностного лица органа, предоставляющ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сведения об обжалуемых решениях и действиях (бездействии)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должностного лица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6"/>
          <w:szCs w:val="26"/>
        </w:rPr>
        <w:t>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) доводы, на основании которых заявитель не согласен с решением и действием (бездействием)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должностного лица Администрации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</w:t>
      </w:r>
      <w:r>
        <w:rPr>
          <w:rFonts w:cs="Times New Roman" w:ascii="Times New Roman" w:hAnsi="Times New Roman"/>
          <w:color w:val="000000"/>
          <w:sz w:val="26"/>
          <w:szCs w:val="26"/>
        </w:rPr>
        <w:t>го служащего, Заявителем могут быть представлены документы (при наличии), подтверждающие доводы заявителя, либо их коп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Пункт 5.5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Жалоба, поступившая в Администрацию, предоставляющую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3.  В пункте 5.9. в связи с замечаниями  прокуратуры Курской области на аналогичное изложение,  слова 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Вывод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. Главы Администрации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льбакинского сельсовета                                                                Тяжкороб Е.П.                                                 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.И.О. исполнителя Тяжкороб Е.П.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 исполнителя 8(47132)3-15-44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FF0000"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8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20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59:00Z</dcterms:created>
  <dc:creator>mash</dc:creator>
  <dc:description/>
  <cp:keywords/>
  <dc:language>en-US</dc:language>
  <cp:lastModifiedBy>Club</cp:lastModifiedBy>
  <cp:lastPrinted>2015-05-26T11:21:00Z</cp:lastPrinted>
  <dcterms:modified xsi:type="dcterms:W3CDTF">2018-06-09T07:44:00Z</dcterms:modified>
  <cp:revision>14</cp:revision>
  <dc:subject/>
  <dc:title> </dc:title>
</cp:coreProperties>
</file>